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8"/>
        <w:gridCol w:w="12"/>
      </w:tblGrid>
      <w:tr>
        <w:trPr>
          <w:trHeight w:val="1125" w:hRule="atLeast"/>
        </w:trPr>
        <w:tc>
          <w:tcPr>
            <w:tcW w:w="10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5812" w:leader="none"/>
              </w:tabs>
              <w:autoSpaceDE w:val="false"/>
              <w:ind w:left="5103" w:hanging="0"/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03" w:hanging="0"/>
              <w:jc w:val="right"/>
              <w:outlineLvl w:val="1"/>
              <w:rPr/>
            </w:pPr>
            <w:r>
              <w:rPr>
                <w:b/>
                <w:sz w:val="22"/>
                <w:szCs w:val="22"/>
              </w:rPr>
              <w:t>к договору от «___»_________2014 №____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ое Задание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1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 проведение актуализации инвентаризации зеленых насаждений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spacing w:val="1"/>
              </w:rPr>
              <w:t>по адресу: Москва,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1"/>
              </w:rPr>
              <w:t>территория инновационного центра «Сколково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1"/>
                <w:sz w:val="22"/>
                <w:szCs w:val="22"/>
              </w:rPr>
            </w:pPr>
            <w:r>
              <w:rPr>
                <w:bCs/>
                <w:spacing w:val="1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0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3246"/>
              <w:gridCol w:w="6394"/>
            </w:tblGrid>
            <w:tr>
              <w:trPr>
                <w:trHeight w:val="617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ебуемое значение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основных видов выполняемых работ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работ  по актуализации инвентаризации зеленых насаждений (85,4 га)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ая (максимальная) цена контракта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104 649,22 руб., в том числе НДС (18%) 778 675,30 руб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Объем выполняемых работ и используемые материалы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60" w:leader="none"/>
                      <w:tab w:val="left" w:pos="9720" w:leader="none"/>
                    </w:tabs>
                    <w:spacing w:before="0" w:after="0"/>
                    <w:ind w:right="284" w:hanging="0"/>
                    <w:contextualSpacing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соответствии со списком земельных участков (Приложение 4 к Контракту).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сто выполнения работ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сква, территория инновационного центра «Сколково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и выполнения работ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both"/>
                    <w:outlineLvl w:val="2"/>
                    <w:rPr>
                      <w:sz w:val="20"/>
                      <w:szCs w:val="20"/>
                    </w:rPr>
                  </w:pPr>
                  <w:del w:id="0" w:author="Pazov Dmitry" w:date="2014-08-28T14:44:00Z">
                    <w:r>
                      <w:rPr>
                        <w:sz w:val="22"/>
                        <w:szCs w:val="22"/>
                      </w:rPr>
                      <w:delText xml:space="preserve">39 </w:delText>
                    </w:r>
                  </w:del>
                  <w:ins w:id="1" w:author="Pazov Dmitry" w:date="2014-08-28T14:44:00Z">
                    <w:r>
                      <w:rPr>
                        <w:sz w:val="22"/>
                        <w:szCs w:val="22"/>
                      </w:rPr>
                      <w:t xml:space="preserve">44 </w:t>
                    </w:r>
                  </w:ins>
                  <w:r>
                    <w:rPr>
                      <w:sz w:val="22"/>
                      <w:szCs w:val="22"/>
                    </w:rPr>
                    <w:t>календарных дн</w:t>
                  </w:r>
                  <w:del w:id="2" w:author="Pazov Dmitry" w:date="2014-08-28T14:44:00Z">
                    <w:r>
                      <w:rPr>
                        <w:sz w:val="22"/>
                        <w:szCs w:val="22"/>
                      </w:rPr>
                      <w:delText>ей</w:delText>
                    </w:r>
                  </w:del>
                  <w:ins w:id="3" w:author="Pazov Dmitry" w:date="2014-08-28T14:44:00Z">
                    <w:r>
                      <w:rPr>
                        <w:sz w:val="22"/>
                        <w:szCs w:val="22"/>
                      </w:rPr>
                      <w:t>я</w:t>
                    </w:r>
                  </w:ins>
                  <w:r>
                    <w:rPr>
                      <w:sz w:val="22"/>
                      <w:szCs w:val="22"/>
                    </w:rPr>
                    <w:t xml:space="preserve"> с момента заключения договора (полевые работы, камеральные работы, расчет эксплуатационной стоимости зеленых насаждений, расчет компенсационной стоимости зеленых насаждений)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both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ечении года с момента заключения контракта (предоставление услуг дендролога для обследований зеленых насаждений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ходные данные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еревная съемка М 1:500, пере</w:t>
                  </w:r>
                  <w:ins w:id="4" w:author="Pazov Dmitry" w:date="2014-08-28T14:44:00Z">
                    <w:r>
                      <w:rPr>
                        <w:sz w:val="22"/>
                        <w:szCs w:val="22"/>
                      </w:rPr>
                      <w:t>с</w:t>
                    </w:r>
                  </w:ins>
                  <w:r>
                    <w:rPr>
                      <w:sz w:val="22"/>
                      <w:szCs w:val="22"/>
                    </w:rPr>
                    <w:t>четная ведомость (исполнитель ООО  «МП «РУМБ» 2013год, электронный вид)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ы выполняемых работ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ктуализация инвентаризации зеленых насаждений: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. Полевые работы: выезд на объект; обследование участка; выполнение необходимых замеров; проведение дендрологического обследования; определение качественного и количественного состояние зеленых насаждени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 Камеральные работы: обработка данных полевых работ; составление инвентаризационного плана М 1:500; составление таблиц зеленых насаждений и элементов озеленения; составление ведомости учета насаждени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. Расчет эксплуатационной стоимости зеленых насаждени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. Расчет компенсационной стоимости зеленых насаждени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5. Предоставление услуг дендролога для обследований зеленых насаждений. </w:t>
                  </w:r>
                </w:p>
                <w:p>
                  <w:pPr>
                    <w:pStyle w:val="Normal"/>
                    <w:ind w:right="-91" w:hanging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словия  выполнения работ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540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Результаты работ должны соответствовать:</w:t>
                  </w:r>
                </w:p>
                <w:p>
                  <w:pPr>
                    <w:pStyle w:val="Normal"/>
                    <w:widowControl w:val="false"/>
                    <w:ind w:firstLine="5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тановлению Правительства Москвы от 10 сентября 2002 года № 743-ПП в редакции постановления Правительства Москвы от 13.08.2013 года № 530-ПП «Правила  создания, содержания и охраны зеленых насаждений города Москвы».</w:t>
                  </w:r>
                </w:p>
                <w:p>
                  <w:pPr>
                    <w:pStyle w:val="Normal"/>
                    <w:widowControl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тановлению Правительства Москвы от 29.07.2003 №616-ПП в редакции постановления Правительства Москвы от 30 апреля 2013 г. N 283-ПП.</w:t>
                  </w:r>
                </w:p>
                <w:p>
                  <w:pPr>
                    <w:pStyle w:val="Normal"/>
                    <w:widowControl w:val="false"/>
                    <w:ind w:firstLine="5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поряжение от 2 ноября 2012 г. N 38-Р «О единичных расценок на работы по содержанию зеленых насаждений г.Москвы ДЭПР».</w:t>
                  </w:r>
                </w:p>
                <w:p>
                  <w:pPr>
                    <w:pStyle w:val="Normal"/>
                    <w:widowControl w:val="false"/>
                    <w:ind w:firstLine="5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поряжение от 27 августа 2012 г. № 05-14-339/2  «О утверждении нормативно-производственных регламентов содержания зеленых насаждений </w:t>
                  </w:r>
                  <w:r>
                    <w:rPr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</w:rPr>
                    <w:t xml:space="preserve"> и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 xml:space="preserve"> категории города Москвы».</w:t>
                  </w:r>
                </w:p>
                <w:p>
                  <w:pPr>
                    <w:pStyle w:val="Normal"/>
                    <w:widowControl w:val="false"/>
                    <w:ind w:firstLine="540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ребования к инвентаризации зеленых насаждений: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аждому дереву присваивается отдельный номер. Обследованию подлежат все  деревья с диаметром ствола более 5 см. на высоте 1,3 метра от земли, а малоценных пород самосевного и порослевого происхождения (клен ясенелистный, ива, осина) более 8 см на высоте 1,3 метра от земли. На плане отдельным условным обозначением отмечаются: хвойные, лиственные и подлежащие вырубке  деревья, одиночные, группы и живые изгороди  кустарника и кустарники в них подлежащие вырубке. Объединения в биогруппы не допускаются. Поросль показывается на инвентаризационном плане замкнутым контуром в соответствии с занимаемой в натуре площадью. 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собо ценные породы деревьев (уникальные, исторические) нумеруются красным цветом самостоятельными номерами в пределах всего объекта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инвентаризационного плана (масштаб 1:500) осуществляется в электронном виде с привязкой к Единой государственной картографической основе города Москвы в форматах, обеспечивающих свободный импорт данных в геоинформационные системы.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еречетная ведомость зеленых насаждений содержит в себе следующие показатели: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 №  участка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 № биогруппы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 № растения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. Тип насаждения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. Жизненная форма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. Вид растения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. Количество растений – штук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. Количество растений – кв.м.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 Количество растений – п.м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 Состояние – хорошее – без признаков ослабления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 Состояние – удовлетворительно – ослабленные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 Состояние – удовлетворительно – сильно ослабленные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 Состояние – неудовлетворительное – сухостой текущего года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. Состояние – неудовлетворительное – сухостой прошлых лет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. Кадастровый номер земельного участка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. Эксплуатационная стоимость;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ind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. Компенсационная стоимость;</w:t>
                  </w:r>
                </w:p>
                <w:p>
                  <w:pPr>
                    <w:pStyle w:val="Normal"/>
                    <w:widowControl w:val="false"/>
                    <w:ind w:firstLine="540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Ведомость газона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орядковый номер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Площадь газон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Тип газона – обыкновенны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Тип газона – лугово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Тип газона – партерны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Тип газона – на откос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Тип газона – инертный материал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Тип газона – иного тип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Состояние газона – хороше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ояние газона – удовлетворительно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ояние неудовлетворительно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Эксплуатационная стоимость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ind w:left="900" w:firstLine="54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мпенсационная стоимость. </w:t>
                  </w:r>
                </w:p>
                <w:p>
                  <w:pPr>
                    <w:pStyle w:val="Normal"/>
                    <w:widowControl w:val="false"/>
                    <w:ind w:left="540" w:firstLine="540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едоставления услуг дендролога для обследований зеленых насаждений: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ить присутствие специалиста</w:t>
                  </w:r>
                  <w:del w:id="5" w:author="Pazov Dmitry" w:date="2014-08-28T14:57:00Z">
                    <w:r>
                      <w:rPr>
                        <w:color w:val="000000"/>
                        <w:sz w:val="20"/>
                        <w:szCs w:val="20"/>
                      </w:rPr>
                      <w:delText xml:space="preserve"> </w:delText>
                    </w:r>
                  </w:del>
                  <w:ins w:id="6" w:author="Pazov Dmitry" w:date="2014-08-28T14:57:00Z">
                    <w:r>
                      <w:rPr>
                        <w:color w:val="000000"/>
                        <w:sz w:val="20"/>
                        <w:szCs w:val="20"/>
                      </w:rPr>
                      <w:t>-</w:t>
                    </w:r>
                  </w:ins>
                  <w:r>
                    <w:rPr>
                      <w:color w:val="000000"/>
                      <w:sz w:val="20"/>
                      <w:szCs w:val="20"/>
                    </w:rPr>
                    <w:t>дендролога на территории, для обследования зеленых насаждений во время указанном в Заявке., с оформлении «Акта осмотра местности», в произвольной форме.</w:t>
                  </w:r>
                </w:p>
              </w:tc>
            </w:tr>
            <w:tr>
              <w:trPr>
                <w:trHeight w:val="2146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зопасность выполнения работ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both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гласно СНиП 12-03-2001 и 12-04-2002 «Безопасность труда в строительстве» части 1 и 2; «Правил подготовки и производства земляных работ, обустройства и содержания строительных площадок в городе Москве» № 857-ПП от 07.12.2004 г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both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Согласно СанПиН 2.2.3.1384-03 «Гигиенические требования к организации строительного производства и строительных работ», «Положению по технике безопасности и охране труда»  Согласно СНиП II -4-80 "Техника безопасности в строительстве"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10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ребования по передаче Заказчику технических и иных документов по завершению рабо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Окончательная печатная форма материалов актуализации инвентаризации зеленых насаждений должна быть оформлена в формате А4 с возможностью дальнейшей расшивки и сшивки листов без применения специальных инструментов (вручную) с наличием в печатной форме инвентаризационного плана</w:t>
                  </w:r>
                  <w:r>
                    <w:rPr>
                      <w:color w:val="FF0000"/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кончательная электронная форма материалов передается Заказчику на оптических носителях типа </w:t>
                  </w:r>
                  <w:r>
                    <w:rPr>
                      <w:sz w:val="22"/>
                      <w:szCs w:val="22"/>
                      <w:lang w:val="en-US"/>
                    </w:rPr>
                    <w:t>CD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sz w:val="22"/>
                      <w:szCs w:val="22"/>
                    </w:rPr>
                    <w:t xml:space="preserve"> (компакт-дисках однократной записи). Текстовые и табличные материалы (формы паспорта) передаются в электронном формате файлов </w:t>
                  </w:r>
                  <w:r>
                    <w:rPr>
                      <w:sz w:val="22"/>
                      <w:szCs w:val="22"/>
                      <w:lang w:val="en-US"/>
                    </w:rPr>
                    <w:t>XML</w:t>
                  </w:r>
                  <w:r>
                    <w:rPr>
                      <w:sz w:val="22"/>
                      <w:szCs w:val="22"/>
                    </w:rPr>
                    <w:t xml:space="preserve"> с возможностью их дальнейшего редактирования, внесения изменений и печати. Графические материалы передаются в электронном формате файлов </w:t>
                  </w:r>
                  <w:r>
                    <w:rPr>
                      <w:sz w:val="22"/>
                      <w:szCs w:val="22"/>
                      <w:u w:val="single"/>
                      <w:lang w:val="en-US"/>
                    </w:rPr>
                    <w:t>DWG</w:t>
                  </w:r>
                  <w:r>
                    <w:rPr>
                      <w:sz w:val="22"/>
                      <w:szCs w:val="22"/>
                    </w:rPr>
                    <w:t xml:space="preserve"> с возможностью их дальнейшего редактирования, внесения изменений и печати, а так же в формате </w:t>
                  </w:r>
                  <w:r>
                    <w:rPr>
                      <w:sz w:val="22"/>
                      <w:szCs w:val="22"/>
                      <w:lang w:val="en-US"/>
                    </w:rPr>
                    <w:t>DWF</w:t>
                  </w:r>
                  <w:r>
                    <w:rPr>
                      <w:sz w:val="22"/>
                      <w:szCs w:val="22"/>
                    </w:rPr>
                    <w:t>, подготовленные к печати в виде, соответствующем окончательной печатной форме листов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нные должны быть проверены на взаимное соответствие в текстовом, табличном и графическом виде и могут быть дополнены цифровыми фото- или видеоматериала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Электронная форма  материалов должна быть проверена на отсутствие данных, способных причинить вред программному и/или аппаратному обеспечению Заказчика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чество оптических носителей должно обеспечивать сохранность содержащихся на них данных в течение не менее 5 лет, при соблюдении оговоренных производителем условий хранени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тический носитель должен содержать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ексное обозначение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ркировку, печать и подпись исполнителя на внешней стороне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нные об Исполнителе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нные об ответственном исполнителе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uppressAutoHyphens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ю договора со всеми приложениями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формуляр с датами записи данных и внесения изменени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jc w:val="center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before="0" w:after="120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рядок сдачи-приемки работ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атериалы актуализации инвентаризации зелененых насаждений оформляются в трех экземплярах: два экземпляра в бумажном и электронном носителе передаются заказчику и один экземпляр  остается у подрядчика на архивное хранение.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/>
                  </w:pPr>
                  <w:r>
                    <w:rPr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арантийные обязательства выполненных работ 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360" w:hanging="0"/>
        <w:rPr/>
      </w:pPr>
      <w:r>
        <w:rPr>
          <w:b/>
          <w:lang w:val="ru-RU"/>
        </w:rPr>
        <w:t>Заказчик                                                                            Исполнитель</w:t>
      </w:r>
      <w:r>
        <w:rPr>
          <w:lang w:val="ru-RU"/>
        </w:rPr>
        <w:tab/>
        <w:tab/>
        <w:tab/>
        <w:tab/>
      </w:r>
      <w:r>
        <w:rPr/>
        <w:t xml:space="preserve">    </w:t>
        <w:tab/>
        <w:tab/>
      </w:r>
      <w:r>
        <w:rPr>
          <w:lang w:val="ru-RU"/>
        </w:rPr>
        <w:t xml:space="preserve">                </w:t>
      </w:r>
      <w:r>
        <w:rPr/>
        <w:tab/>
        <w:t xml:space="preserve">         </w:t>
        <w:tab/>
      </w:r>
      <w:r>
        <w:rPr>
          <w:lang w:val="ru-RU"/>
        </w:rPr>
        <w:t xml:space="preserve">                                                                                 </w:t>
      </w:r>
      <w:r>
        <w:rPr/>
        <w:t>_______________</w:t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spacing w:before="0" w:after="120"/>
        <w:ind w:left="-360" w:hanging="0"/>
        <w:rPr/>
      </w:pPr>
      <w:r>
        <w:rPr/>
        <w:t>________________/</w:t>
      </w:r>
      <w:r>
        <w:rPr>
          <w:lang w:val="ru-RU"/>
        </w:rPr>
        <w:t>_________</w:t>
      </w:r>
      <w:r>
        <w:rPr/>
        <w:t xml:space="preserve"> /      </w:t>
      </w:r>
      <w:r>
        <w:rPr>
          <w:lang w:val="ru-RU"/>
        </w:rPr>
        <w:t xml:space="preserve">  </w:t>
      </w:r>
      <w:r>
        <w:rPr/>
        <w:t xml:space="preserve">  </w:t>
        <w:tab/>
      </w:r>
      <w:r>
        <w:rPr>
          <w:lang w:val="ru-RU"/>
        </w:rPr>
        <w:t xml:space="preserve">                              </w:t>
      </w:r>
      <w:r>
        <w:rPr/>
        <w:t>__________________/____________/</w:t>
        <w:tab/>
        <w:tab/>
      </w:r>
    </w:p>
    <w:sectPr>
      <w:footerReference w:type="default" r:id="rId2"/>
      <w:type w:val="nextPage"/>
      <w:pgSz w:w="11906" w:h="16838"/>
      <w:pgMar w:left="1134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8">
    <w:name w:val="Текст выноски Знак"/>
    <w:qFormat/>
    <w:rPr>
      <w:rFonts w:cs="Times New Roman"/>
      <w:sz w:val="2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uppressAutoHyphens w:val="false"/>
      <w:spacing w:before="150" w:after="150"/>
      <w:ind w:left="150" w:right="1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2:00Z</dcterms:created>
  <dc:creator>User</dc:creator>
  <dc:description/>
  <dc:language>en-US</dc:language>
  <cp:lastModifiedBy>Zikevskaya Olga</cp:lastModifiedBy>
  <cp:lastPrinted>2014-08-28T16:27:00Z</cp:lastPrinted>
  <dcterms:modified xsi:type="dcterms:W3CDTF">2014-09-03T12:32:00Z</dcterms:modified>
  <cp:revision>2</cp:revision>
  <dc:subject/>
  <dc:title>"СОГЛАСОВАНО":</dc:title>
</cp:coreProperties>
</file>